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996"/>
        <w:gridCol w:w="3980"/>
        <w:gridCol w:w="3580"/>
      </w:tblGrid>
      <w:tr>
        <w:trPr>
          <w:trHeight w:val="24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lename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English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otion Drawing Texture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eeling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efühl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Heart Beat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klopfen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winkle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unkel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hock !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ufprall!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 xml:space="preserve">Musical Note 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usik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Inspiration Light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nspiratio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Anger !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ut!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ear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iss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old Sweat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lter Schweiß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de-DE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de-DE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Noisily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ut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hiver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Zitter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otter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wanke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V Sig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-Zeiche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de-DE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de-DE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Animal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ier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uck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nte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ild Duck 1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tenkind 1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ild Duck 2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tenkind 2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Butterfly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metterling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og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und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at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tze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nowma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neeman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tage Effect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ow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Rubber Balloo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uftballo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lag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lagge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racker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nallbonbo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ince-nez Glasses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aschingsbrille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Ribbo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aarschleife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rai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Zug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Arrow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feil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ead Leaves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rbstlaub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erry Blossoms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rschblüten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moke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auch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peed Up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schleunigung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de-DE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de-DE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xplanatio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rklärung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Balloo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prechblase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ignboard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ild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Advertising Balloon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rbebanner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3D Particle Maker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reball (Blue)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uerball (Blau)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reball (Green)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euerball (Grün)</w:t>
            </w:r>
          </w:p>
        </w:tc>
      </w:tr>
      <w:tr>
        <w:trPr>
          <w:trHeight w:val="240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reball (Red)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uerball (Rot)</w:t>
            </w:r>
          </w:p>
        </w:tc>
      </w:tr>
      <w:tr>
        <w:trPr>
          <w:trHeight w:val="720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HDV 1080i - 1440x1080 50i.prpreset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or editing with HDV 1080i (1440x1080 50i).</w:t>
              <w:br/>
              <w:t>Widescreen 50i video (16:9 interlaced).</w:t>
              <w:br/>
              <w:t>48kHz (16 bit) audio.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ür die Bearbeitung mit HDV 1080i (1440x1080 50i).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reitbild-50i-Video (16:9 Interlaced).</w:t>
            </w:r>
            <w:r>
              <w:rPr>
                <w:rFonts w:cs="Arial" w:ascii="Arial" w:hAnsi="Arial"/>
                <w:sz w:val="18"/>
                <w:szCs w:val="18"/>
              </w:rPr>
              <w:br/>
              <w:t>48kHz (16 Bit) Audio.</w:t>
            </w:r>
          </w:p>
        </w:tc>
      </w:tr>
      <w:tr>
        <w:trPr>
          <w:trHeight w:val="960" w:hRule="atLeast"/>
        </w:trPr>
        <w:tc>
          <w:tcPr>
            <w:tcW w:w="1996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HDV 1080i - 1440x1080 60i.prpreset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or editing with HDV 1080i (1440x1080 60i).</w:t>
              <w:br/>
              <w:t>Widescreen 60i video (16:9 interlaced).</w:t>
              <w:br/>
              <w:t>48kHz (16 bit) audio.</w:t>
              <w:br/>
              <w:t>Drop-Frame Timecode numbering.</w:t>
            </w:r>
          </w:p>
        </w:tc>
        <w:tc>
          <w:tcPr>
            <w:tcW w:w="3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ür die Bearbeitung mit HDV 1080i (1440x1080 60i).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reitbild-60i-Video (16:9 Interlaced).</w:t>
            </w:r>
            <w:r>
              <w:rPr>
                <w:rFonts w:cs="Arial" w:ascii="Arial" w:hAnsi="Arial"/>
                <w:sz w:val="18"/>
                <w:szCs w:val="18"/>
              </w:rPr>
              <w:br/>
              <w:t>48 kHz (16 Bit) Audio.</w:t>
              <w:br/>
              <w:t>Bildunterdrückungs-Timecode-Nummerieru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38:00Z</dcterms:created>
  <dc:creator>Corinne Anciaux</dc:creator>
  <dc:description/>
  <dc:language>en-US</dc:language>
  <cp:lastModifiedBy>JaedickA</cp:lastModifiedBy>
  <dcterms:modified xsi:type="dcterms:W3CDTF">2004-09-22T09:38:00Z</dcterms:modified>
  <cp:revision>2</cp:revision>
  <dc:subject/>
  <dc:title>Filename</dc:title>
</cp:coreProperties>
</file>